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oosing the right Wahm Business </w:t>
      </w:r>
    </w:p>
    <w:p>
      <w:pPr>
        <w:pStyle w:val="Normal"/>
        <w:rPr/>
      </w:pPr>
      <w:r>
        <w:rPr/>
      </w:r>
    </w:p>
    <w:p>
      <w:pPr>
        <w:pStyle w:val="Normal"/>
        <w:rPr/>
      </w:pPr>
      <w:r>
        <w:rPr/>
        <w:t>When you are considering working from home, there is a set of decisions that must be made. First, you must decide whether or not working at home is right for you. Next, you need to consider what type of work at home job you will be doing. There are many opportunities for Wahms out there, both offline and off. Having a successful Wahm career starts with evaluating your own skills and requirements in a job and then finding the right match.</w:t>
      </w:r>
    </w:p>
    <w:p>
      <w:pPr>
        <w:pStyle w:val="Normal"/>
        <w:rPr/>
      </w:pPr>
      <w:r>
        <w:rPr/>
      </w:r>
    </w:p>
    <w:p>
      <w:pPr>
        <w:pStyle w:val="Normal"/>
        <w:rPr/>
      </w:pPr>
      <w:r>
        <w:rPr/>
        <w:t>Sometimes the best place to start with your Wahm career is where your out of the home career ended. Many women find that they can become independent contractors in the field that they previously worked in. You can use your previous work experience as a launching pad for your Wahm career. Some of the ways to use your experience to your advantage are: finding a company that hires people in your field to work from home, using your previous experience to become an “expert” writer in your field or starting a business related to your previous field.</w:t>
      </w:r>
    </w:p>
    <w:p>
      <w:pPr>
        <w:pStyle w:val="Normal"/>
        <w:rPr/>
      </w:pPr>
      <w:r>
        <w:rPr/>
      </w:r>
    </w:p>
    <w:p>
      <w:pPr>
        <w:pStyle w:val="Normal"/>
        <w:rPr/>
      </w:pPr>
      <w:r>
        <w:rPr/>
        <w:t>However, some women look at their Wahm careers as a way to break out of their old job. If you’d like to try something completely different, there are plenty of opportunities for entry-level work as an independent contractor. Many of these jobs deal with telephone or online customer service. When you work as a customer service agent from your home, you just need a reliable Internet connection and a working phone. Companies also hire medical transcriptionists, data entry professionals and virtual personal assistants to telecommute.</w:t>
      </w:r>
    </w:p>
    <w:p>
      <w:pPr>
        <w:pStyle w:val="Normal"/>
        <w:rPr/>
      </w:pPr>
      <w:r>
        <w:rPr/>
      </w:r>
    </w:p>
    <w:p>
      <w:pPr>
        <w:pStyle w:val="Normal"/>
        <w:rPr/>
      </w:pPr>
      <w:r>
        <w:rPr/>
        <w:t>If you want to start your own business, the opportunities are very vast. You can start with a direct sales company and sell products from an established brand to friends and neighbors. You’ll make commissions through your sales and also off of recruiting other people to sell the products. There are hundreds of direct sales companies that offer everything from aromatherapy products to candles to cooking supplies.</w:t>
      </w:r>
    </w:p>
    <w:p>
      <w:pPr>
        <w:pStyle w:val="Normal"/>
        <w:rPr/>
      </w:pPr>
      <w:r>
        <w:rPr/>
      </w:r>
    </w:p>
    <w:p>
      <w:pPr>
        <w:pStyle w:val="Normal"/>
        <w:rPr/>
      </w:pPr>
      <w:r>
        <w:rPr/>
        <w:t xml:space="preserve">Another option for starting your own business is offering a service in your community. Day care center operators, florists, professional organizers and hairdressers all have the option of working at home, among many other professions. Of course, starting a business in your community normally means that you’ve had some experience in that field. However, there are some small business ideas that can be started without much experience at all. </w:t>
      </w:r>
    </w:p>
    <w:p>
      <w:pPr>
        <w:pStyle w:val="Normal"/>
        <w:rPr/>
      </w:pPr>
      <w:r>
        <w:rPr/>
      </w:r>
    </w:p>
    <w:p>
      <w:pPr>
        <w:pStyle w:val="Normal"/>
        <w:rPr/>
      </w:pPr>
      <w:r>
        <w:rPr/>
        <w:t xml:space="preserve">Many women turn to the Internet for a source of at home income. The World Wide Web offers a plethora of job opportunities. You can offer your services online as a freelance web designer, writer or virtual assistant. You can also start an online store that sells products that you make yourself or have the rights to resell. Many Wahms establish their businesses online by using one of the popular auction sites, like eBay. Still others find a home in internet marketing, by directing web traffic to a website and then recommending certain products and services. </w:t>
      </w:r>
    </w:p>
    <w:p>
      <w:pPr>
        <w:pStyle w:val="Normal"/>
        <w:rPr/>
      </w:pPr>
      <w:r>
        <w:rPr/>
      </w:r>
    </w:p>
    <w:p>
      <w:pPr>
        <w:pStyle w:val="Normal"/>
        <w:rPr/>
      </w:pPr>
      <w:r>
        <w:rPr/>
        <w:t xml:space="preserve">Decide first what type of job you’d like to do and then work from there. If you are truly a people person and need to get out each day, direct sales or a local service business might be right for you. If you are the type of mom who lives online and is comfortable with the Internet, try finding a job or starting your own business on the web. If you like the comfort of having a weekly paycheck, look into telecommuting positions. </w:t>
      </w:r>
    </w:p>
    <w:p>
      <w:pPr>
        <w:pStyle w:val="Normal"/>
        <w:rPr/>
      </w:pPr>
      <w:r>
        <w:rPr/>
      </w:r>
    </w:p>
    <w:p>
      <w:pPr>
        <w:pStyle w:val="Normal"/>
        <w:rPr/>
      </w:pPr>
      <w:r>
        <w:rPr/>
        <w:t>Once you’ve decided what category of job you’d like, do some research on what it takes to be successful at that type of business. If you feel like you are drawn to one particular business or company, then sit on your decision for a week and see how it feels. Imagine what your life will be like as you take on the duties of that job. Most importantly, be realistic with yourself about how much time you can devote to your business. Finding the right match isn’t hard when you thoroughly consider your options.</w:t>
      </w:r>
    </w:p>
    <w:p>
      <w:pPr>
        <w:pStyle w:val="Normal"/>
        <w:rPr/>
      </w:pPr>
      <w:r>
        <w:rPr/>
      </w:r>
    </w:p>
    <w:p>
      <w:pPr>
        <w:pStyle w:val="Normal"/>
        <w:rPr/>
      </w:pPr>
      <w:r>
        <w:rPr/>
        <w:t>PPPPP</w:t>
      </w:r>
    </w:p>
    <w:p>
      <w:pPr>
        <w:pStyle w:val="Normal"/>
        <w:rPr/>
      </w:pPr>
      <w:r>
        <w:rPr/>
      </w:r>
    </w:p>
    <w:p>
      <w:pPr>
        <w:pStyle w:val="Normal"/>
        <w:rPr/>
      </w:pPr>
      <w:r>
        <w:rPr/>
        <w:t>(word count 6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39:00Z</dcterms:created>
  <dc:creator>Jeremy J. Burns</dc:creator>
  <dc:description/>
  <cp:keywords/>
  <dc:language>en-US</dc:language>
  <cp:lastModifiedBy>Jeremy J. Burns</cp:lastModifiedBy>
  <dcterms:modified xsi:type="dcterms:W3CDTF">2006-12-28T06:39:00Z</dcterms:modified>
  <cp:revision>1</cp:revision>
  <dc:subject/>
  <dc:title>Choosing the right Wahm Business </dc:title>
</cp:coreProperties>
</file>